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Paragraph"/>
              <w:spacing w:before="112" w:after="0"/>
              <w:ind w:left="211" w:hanging="0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Урок 11  Красивая жизн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 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40"/>
              <w:ind w:right="1392" w:hanging="0"/>
              <w:rPr/>
            </w:pPr>
            <w:r>
              <w:rPr>
                <w:sz w:val="28"/>
                <w:szCs w:val="28"/>
                <w:lang w:val="ru-RU"/>
              </w:rPr>
              <w:t xml:space="preserve">Глаголы: </w:t>
            </w:r>
            <w:r>
              <w:rPr>
                <w:b/>
                <w:sz w:val="28"/>
                <w:szCs w:val="28"/>
                <w:lang w:val="ru-RU"/>
              </w:rPr>
              <w:t>По- (процесс)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бочая тетрад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3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глаголског вида /инфинитив, префиксално и суфиксално образовање гл.вида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глаголе који исказују радњу, стање , збивање у свакодневном живот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Проверавамо домаћи задатак: требало је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3.зад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 Радној свесци на 47.стр. и обратити пажњу на префиксе и суфиксе помоћу којих се гради глаголски вид.(списак глагола на 68.стр.у Уџбенику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 3. задатку ученици су изабрали исправан вид глагол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1. Я не люблю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готовить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но сегодня хоч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приготовить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жин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 Если вы хотите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 жи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хорошо, надо мног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работ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3. Вы любит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трати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деньги? Сколько вы может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отрати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за один ден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4.Сергей и Таня хотя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род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квартиру и потом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купи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до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5. Артём хоч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купи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фотоаппарат 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сним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всё , что он ес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6.Дмитрий хоч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откры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магазин 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продав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музыкальные инструмент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Сада наставник указује на списак глагола са 68. стр. у Уџбенику, наглашава да се за образовање свршеног вида користе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 xml:space="preserve">префикси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С-, НА-, ЗА-, ПРО-, ПРИ-, ВЫ , У-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делать 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с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дел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исать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н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ис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латить 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з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лат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читать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про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чит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готовить - </w:t>
            </w:r>
            <w:r>
              <w:rPr>
                <w:rFonts w:cs="Arial" w:ascii="Arial" w:hAnsi="Arial"/>
                <w:bCs/>
                <w:color w:val="0070C0"/>
                <w:sz w:val="24"/>
                <w:szCs w:val="24"/>
                <w:lang w:val="ru-RU"/>
              </w:rPr>
              <w:t>пр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готов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учить -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вы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идеть --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 xml:space="preserve"> у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иде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 xml:space="preserve">ПО -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троить - построить              В нашей улице построили новое здани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вонить  - позвонить             Я  позвоню потом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Префикс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>ПО -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образује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глаголе који указују на радњу као процес који је мало потрајао и завршио се (процес без резултата) . Често се користе уз прилоге :один раз, немного, чуть - чу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жить - 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ru-RU"/>
              </w:rPr>
              <w:t>п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жить                     Мы пожили  немного в этой гостиниц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пать- 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ru-RU"/>
              </w:rPr>
              <w:t>п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пать                  Можно поспать полчас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играть  - 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ru-RU"/>
              </w:rPr>
              <w:t>п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играть              Мы поиграли на гитаре немного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думать - 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ru-RU"/>
              </w:rPr>
              <w:t>п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думать             Подумали чуть-чуть и пошли в кин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гулять  - 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ru-RU"/>
              </w:rPr>
              <w:t>п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гулять              Я  хочу немного погулять по улице.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лавать - 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ru-RU"/>
              </w:rPr>
              <w:t>п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лавать         Мы поплавали на лодке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работать - 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ru-RU"/>
              </w:rPr>
              <w:t>п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работать     Они поработали одну неделю в том завод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b/>
                <w:b/>
                <w:color w:val="0070C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ru-RU"/>
              </w:rPr>
              <w:t>Образовање свршеног вида добијамо и сажимањем суфикса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b/>
                <w:color w:val="0070C0"/>
                <w:sz w:val="24"/>
                <w:szCs w:val="24"/>
                <w:u w:val="single"/>
                <w:lang w:val="ru-RU"/>
              </w:rPr>
              <w:t>ЫВА-/-ИВА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ткр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ru-RU"/>
              </w:rPr>
              <w:t>ыв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ть - откр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ru-RU"/>
              </w:rPr>
              <w:t>ы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кр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sr-RS"/>
              </w:rPr>
              <w:t>ыв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ь -  закр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sr-RS"/>
              </w:rPr>
              <w:t>ы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ссказ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sr-RS"/>
              </w:rPr>
              <w:t>ыв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ь - рассказ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каз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sr-RS"/>
              </w:rPr>
              <w:t>ыв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ь - показ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канч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sr-RS"/>
              </w:rPr>
              <w:t>ив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ь - законч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RS"/>
              </w:rPr>
              <w:t xml:space="preserve">- као и губљењем суфикса </w:t>
            </w:r>
            <w:r>
              <w:rPr>
                <w:rFonts w:cs="Arial" w:ascii="Arial" w:hAnsi="Arial"/>
                <w:b/>
                <w:color w:val="0070C0"/>
                <w:sz w:val="24"/>
                <w:szCs w:val="24"/>
                <w:u w:val="single"/>
                <w:lang w:val="sr-RS"/>
              </w:rPr>
              <w:t>- ВА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да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sr-RS"/>
              </w:rPr>
              <w:t>в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ь - д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да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sr-RS"/>
              </w:rPr>
              <w:t>в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ь -сд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да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sr-RS"/>
              </w:rPr>
              <w:t>в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ь - прод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b/>
                <w:b/>
                <w:color w:val="0070C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RS"/>
              </w:rPr>
              <w:t xml:space="preserve">- или променом самогласника у основи  </w:t>
            </w:r>
            <w:r>
              <w:rPr>
                <w:rFonts w:cs="Arial" w:ascii="Arial" w:hAnsi="Arial"/>
                <w:b/>
                <w:color w:val="0070C0"/>
                <w:sz w:val="24"/>
                <w:szCs w:val="24"/>
                <w:u w:val="single"/>
                <w:lang w:val="sr-RS"/>
              </w:rPr>
              <w:t xml:space="preserve">-А- 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RS"/>
              </w:rPr>
              <w:t xml:space="preserve">прелази у </w:t>
            </w:r>
            <w:r>
              <w:rPr>
                <w:rFonts w:cs="Arial" w:ascii="Arial" w:hAnsi="Arial"/>
                <w:b/>
                <w:color w:val="0070C0"/>
                <w:sz w:val="24"/>
                <w:szCs w:val="24"/>
                <w:u w:val="single"/>
                <w:lang w:val="sr-RS"/>
              </w:rPr>
              <w:t>-И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еш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sr-RS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ь  - реш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sr-RS"/>
              </w:rPr>
              <w:t>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луч</w:t>
            </w:r>
            <w:r>
              <w:rPr>
                <w:rFonts w:cs="Arial" w:ascii="Arial" w:hAnsi="Arial"/>
                <w:b/>
                <w:color w:val="0070C0"/>
                <w:sz w:val="24"/>
                <w:szCs w:val="24"/>
                <w:lang w:val="sr-RS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ь - получ</w:t>
            </w:r>
            <w:r>
              <w:rPr>
                <w:rFonts w:cs="Arial" w:ascii="Arial" w:hAnsi="Arial"/>
                <w:b/>
                <w:color w:val="0070C0"/>
                <w:sz w:val="24"/>
                <w:szCs w:val="24"/>
                <w:lang w:val="sr-RS"/>
              </w:rPr>
              <w:t>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стреч</w:t>
            </w:r>
            <w:r>
              <w:rPr>
                <w:rFonts w:cs="Arial" w:ascii="Arial" w:hAnsi="Arial"/>
                <w:b/>
                <w:color w:val="0070C0"/>
                <w:sz w:val="24"/>
                <w:szCs w:val="24"/>
                <w:lang w:val="sr-RS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ь - встрет</w:t>
            </w:r>
            <w:r>
              <w:rPr>
                <w:rFonts w:cs="Arial" w:ascii="Arial" w:hAnsi="Arial"/>
                <w:b/>
                <w:color w:val="0070C0"/>
                <w:sz w:val="24"/>
                <w:szCs w:val="24"/>
                <w:lang w:val="sr-RS"/>
              </w:rPr>
              <w:t>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Постоји и група глагола која гради вид суплетивно, тј.од различите основе (као и у српском)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говорить - сказ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брать  - взя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купать - куп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ходить - найт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ласть  - полож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Након детаљног објашњења, ученици раде 2. зад. на 69. стр. у Уџбенику, треба да заокруже исправан облик глагола, тј. одреде правилан глаголски вид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Виктор: купить ; взять; дать; давать; поработать; заработать; работ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Алекс: купить; получить; сдавать; купить</w:t>
            </w:r>
            <w:r>
              <w:rPr>
                <w:rFonts w:eastAsia="TimesNewRomanPSMT;Arial Unicode MS" w:cs="Times New Roman" w:ascii="Times New Roman" w:hAnsi="Times New Roman"/>
                <w:lang w:val="sr-RS"/>
              </w:rPr>
              <w:t xml:space="preserve">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3.зад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 Уџ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бенику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на 70.стр. и обратити пажњу на употребу глагола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хотеть  / не хотеть  + инфинити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ru-RU"/>
              </w:rPr>
              <w:t>Я  хочу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+ НСВ или СВ          Я хочу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>дел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ли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>сдел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что-нибуд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Али : Я 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sr-RS"/>
              </w:rPr>
              <w:t>не хочу + НСВ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: Я не хочу делать уро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не хочу покупать старую машин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не хочу делать операцию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6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16:56:00Z</dcterms:created>
  <dc:creator>Vladimir Neskovic</dc:creator>
  <dc:description/>
  <dc:language>en-US</dc:language>
  <cp:lastModifiedBy>Jelena</cp:lastModifiedBy>
  <dcterms:modified xsi:type="dcterms:W3CDTF">2025-06-28T22:25:00Z</dcterms:modified>
  <cp:revision>7</cp:revision>
  <dc:subject/>
  <dc:title>Наставна тема</dc:title>
</cp:coreProperties>
</file>